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20893213"/>
            <w:bookmarkStart w:id="1" w:name="__Fieldmark__0_8208932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20893213"/>
            <w:bookmarkStart w:id="3" w:name="__Fieldmark__1_8208932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20893213"/>
            <w:bookmarkStart w:id="5" w:name="__Fieldmark__2_82089321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20893213"/>
            <w:bookmarkStart w:id="7" w:name="__Fieldmark__3_82089321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820893213"/>
            <w:bookmarkStart w:id="9" w:name="__Fieldmark__4_82089321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820893213"/>
            <w:bookmarkStart w:id="11" w:name="__Fieldmark__5_82089321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20893213"/>
            <w:bookmarkStart w:id="13" w:name="__Fieldmark__6_82089321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20893213"/>
            <w:bookmarkStart w:id="15" w:name="__Fieldmark__7_82089321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20893213"/>
            <w:bookmarkStart w:id="17" w:name="__Fieldmark__8_82089321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20893213"/>
            <w:bookmarkStart w:id="19" w:name="__Fieldmark__9_82089321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